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91440</wp:posOffset>
            </wp:positionV>
            <wp:extent cx="6284595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“</w:t>
      </w:r>
      <w:r>
        <w:rPr>
          <w:i/>
          <w:iCs/>
          <w:sz w:val="28"/>
        </w:rPr>
        <w:t>Ser original não é ser diferente.</w:t>
        <w:br/>
        <w:t>Mas é reconhecer a sua origem.</w:t>
        <w:br/>
        <w:t>E como é simples esse caminho.</w:t>
        <w:br/>
        <w:t>Porque espontâneo e livre,</w:t>
        <w:br/>
        <w:t>único de possível,</w:t>
        <w:br/>
        <w:t>plenitude e realização.</w:t>
        <w:br/>
        <w:t>Descobrir-se e caminhar</w:t>
        <w:br/>
        <w:t>na identidade interior.</w:t>
        <w:br/>
        <w:t>Como um rio em seu leito</w:t>
        <w:br/>
        <w:t>guarda sempre a certeza</w:t>
        <w:br/>
        <w:t>que seu destino é o mar.”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right"/>
        <w:rPr>
          <w:sz w:val="28"/>
          <w:szCs w:val="20"/>
        </w:rPr>
      </w:pPr>
      <w:r>
        <w:rPr>
          <w:sz w:val="28"/>
          <w:szCs w:val="20"/>
        </w:rPr>
        <w:t>(Amilcar de Castro, SER ORIGINAL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37:00Z</dcterms:created>
  <dc:creator>Vivi</dc:creator>
  <dc:description/>
  <dc:language>en-US</dc:language>
  <cp:lastModifiedBy>Vivi</cp:lastModifiedBy>
  <dcterms:modified xsi:type="dcterms:W3CDTF">2001-07-12T09:15:00Z</dcterms:modified>
  <cp:revision>12</cp:revision>
  <dc:subject/>
  <dc:title>EPÍGRAFE</dc:title>
</cp:coreProperties>
</file>